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2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34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017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531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51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67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6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21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8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29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13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2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969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11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8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464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9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