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22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14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6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84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702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344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830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43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84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11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565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892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83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396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561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