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31363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90581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487322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437481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8928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509118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814773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761557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131305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1166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11852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3493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09971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