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944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197569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886984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01622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91531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293418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22361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38756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283349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672323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7911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19659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2015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7601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324042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163446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875527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