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24533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60548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09419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4057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74034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258286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90842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629333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55882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43801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20415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53848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07137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7191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76634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