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13067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156266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