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727711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04872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6057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82467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89018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49532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476163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50344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70285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88700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293439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4920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93661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