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763899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2689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312743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231066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609920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86280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6992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41658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0393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11543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2960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87301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123926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164257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8833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8790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747956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