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41703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499745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63962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58688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35205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3976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8296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970149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54930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9953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76775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84001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77759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0069008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88119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