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53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214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002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027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20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86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364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295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25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102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041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64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483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