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67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062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076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45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55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47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363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35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84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1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5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49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0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3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2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2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70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