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684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016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03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193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220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16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905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047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330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54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044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425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247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218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371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