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943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32341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44078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90446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95951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2360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92569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13328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63573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8167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3826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1333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36503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