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23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165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250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894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509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981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434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281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995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494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115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521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886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135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564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113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186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