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3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8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74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16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35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5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02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94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7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2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859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25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6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06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862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