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514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9155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06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209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452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150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587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547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840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294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7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73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870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