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56602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28026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20047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93676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08741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39297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67933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51633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8009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9568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00441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7354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49611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97687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94724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78219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94047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