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128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821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625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386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521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98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450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576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160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409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751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565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981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882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07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