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48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03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86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66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13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17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24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22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014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32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305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36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8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