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897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98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0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775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00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44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651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621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724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339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70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32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055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30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92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66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43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