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885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43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67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395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705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005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956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828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20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341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080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325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612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1094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71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