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37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781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92034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552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2079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05517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677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54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7180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473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776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871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5095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