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705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852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707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4648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24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728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685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549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996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5924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462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315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282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52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9315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822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4081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