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098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508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3313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04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615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29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5990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04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309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594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13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063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681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4931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3330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