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79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0236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725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71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0052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934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6079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849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296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627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332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81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27944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