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9373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819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094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3802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916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598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809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331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013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925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495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578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794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178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9387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923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983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