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827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629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659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011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7601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127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62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0227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9326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146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6720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746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3071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420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1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