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133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834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222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826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109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256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602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260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54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082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526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772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615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