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781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300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760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541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684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581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486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87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445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346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970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557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692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519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71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357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596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