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15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57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11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07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121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2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68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62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34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388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407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79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60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21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6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