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9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919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216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477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371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029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655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5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33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325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244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72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35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