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534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605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794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446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946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180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480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234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171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805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991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036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751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471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985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228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189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