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40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89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25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85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24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4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808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07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930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135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5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35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32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