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4075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8251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45942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