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5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1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23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70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115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5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77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96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80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7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0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65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184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