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5042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0791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0380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8171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2463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32640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912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7126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8568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2778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411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285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8265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25179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5887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8707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6261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