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4380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9213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9114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5266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45969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9463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1569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245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5473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9524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1533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8695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4205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1455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7334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