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942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784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703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250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838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15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805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934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261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792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926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706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433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