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68198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37246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13780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900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53624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97183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39031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02404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40074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5565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73073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69459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28468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94225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99373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10879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95810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