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945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230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775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075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973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698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81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937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781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256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744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143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497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174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239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