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734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875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966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06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698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585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14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981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74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643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37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12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76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