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587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287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785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872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40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266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099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249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52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752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383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432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646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314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904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65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982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