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50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618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64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243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946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721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294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689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050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853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556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244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21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634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219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