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258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060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396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298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696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63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026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491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346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293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605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971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206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