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74377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19416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23649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40585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64683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89213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70441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04428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07929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10353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22747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21934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09047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34903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6369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20788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61427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