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49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1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21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17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295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065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888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597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686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865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282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510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366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789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312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