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32122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5472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14449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29809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2712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95019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59951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53437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3541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52173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8867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2307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79581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