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781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05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671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76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09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566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43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03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51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375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3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7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03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9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541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4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87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