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542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48741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3642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35249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08893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3318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4719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12215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9449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3455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594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6544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8821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2737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2660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