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932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572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342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599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756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567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654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487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808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299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553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197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354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